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  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T2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TRODUCTION TO 3D ANIM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Explain the importance of sound in an animation movi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fer the process of  character and model design using preproduc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aborate on modeling techniques that are adopted in 3D animation and gaming industr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Synthesize the uses of cameras in 3D software?  Explain how camera movements contribute to the effectiveness of 3D anim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Categorize the different types of Camera used in Maya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Relate the various methods of animation which could be used to animate objects in a 3D sce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Define compositing and explain the various compositing techniques that are used in compositing a 3D animation on a video footag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riminate the different parts of the human anatomy and their relevance in modeling a human charac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steps and tools involved in creating Inverse Kinemat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ize the effectiveness of ncloth in bringing out the reality of an anim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lize digitizing tools that are available for three dimensional modeling and the application of the sam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Interpolations for smooth transition of objec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3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5T09:34:00Z</dcterms:modified>
  <cp:revision>11</cp:revision>
  <dc:subject/>
  <dc:title/>
</cp:coreProperties>
</file>